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CONTREI JESU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arisa Nalini / Ana Lívia de Oliveira Sartóri / Paulo Sérgio França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7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us nasceu</w:t>
      </w:r>
    </w:p>
    <w:p>
      <w:pPr>
        <w:pStyle w:val="Normal"/>
        <w:jc w:val="both"/>
        <w:rPr/>
      </w:pPr>
      <w:r>
        <w:rPr>
          <w:sz w:val="28"/>
        </w:rPr>
        <w:tab/>
        <w:t>G/B</w:t>
        <w:tab/>
        <w:t xml:space="preserve">      Am7  Am/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ssarinhos a cant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D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us nasceu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       G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risa leve a embalar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       C7+ G/B    Am7  Am/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ó eu não via Jesus nascer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Dm</w:t>
        <w:tab/>
        <w:t xml:space="preserve">      Dm/C    </w:t>
        <w:tab/>
        <w:t xml:space="preserve">    G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u coração não conseguia perceb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F</w:t>
        <w:tab/>
        <w:tab/>
        <w:t xml:space="preserve">         G</w:t>
        <w:tab/>
        <w:t xml:space="preserve">      C      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u esperava sempre, sempre por você, Jesus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   Dm</w:t>
        <w:tab/>
        <w:t xml:space="preserve">      G7</w:t>
        <w:tab/>
        <w:t xml:space="preserve">   C</w:t>
        <w:tab/>
        <w:t>C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s quem chegava era o Papai Noel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</w:t>
        <w:tab/>
        <w:tab/>
        <w:t xml:space="preserve">     G</w:t>
        <w:tab/>
        <w:t xml:space="preserve">             C      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u esperava sempre, sempre por você, Jesus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   Dm</w:t>
        <w:tab/>
        <w:t xml:space="preserve">      G7</w:t>
        <w:tab/>
        <w:t xml:space="preserve">   C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s quem chegava era o Papai Noe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C7+      G/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é que um dia descobri</w:t>
      </w:r>
    </w:p>
    <w:p>
      <w:pPr>
        <w:pStyle w:val="Normal"/>
        <w:jc w:val="both"/>
        <w:rPr/>
      </w:pPr>
      <w:r>
        <w:rPr>
          <w:sz w:val="28"/>
        </w:rPr>
        <w:tab/>
        <w:t xml:space="preserve">  Am</w:t>
        <w:tab/>
        <w:tab/>
        <w:t>Am7/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Jesus estava aqui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Dm</w:t>
        <w:tab/>
        <w:tab/>
        <w:t xml:space="preserve">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um velhinho que espe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C</w:t>
        <w:tab/>
        <w:t xml:space="preserve">     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 sorriso inocente</w:t>
      </w:r>
    </w:p>
    <w:p>
      <w:pPr>
        <w:pStyle w:val="Normal"/>
        <w:jc w:val="both"/>
        <w:rPr/>
      </w:pPr>
      <w:r>
        <w:rPr>
          <w:sz w:val="28"/>
        </w:rPr>
        <w:tab/>
        <w:t xml:space="preserve">  Dm</w:t>
        <w:tab/>
        <w:tab/>
        <w:t xml:space="preserve">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socorro de uma pre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C</w:t>
        <w:tab/>
        <w:t xml:space="preserve">       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o irmão em aflição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Dm</w:t>
        <w:tab/>
        <w:tab/>
        <w:t>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Evangelho que esclare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que é consol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Dm   G7</w:t>
        <w:tab/>
        <w:tab/>
        <w:t xml:space="preserve">       C     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u encontrei Jesus, eu encontrei Jesu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Dm   G7</w:t>
        <w:tab/>
        <w:tab/>
        <w:t xml:space="preserve">       F     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u encontrei Jesus, eu encontrei Jesu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2:46:00Z</dcterms:created>
  <dc:creator>Adail</dc:creator>
  <dc:description/>
  <cp:keywords/>
  <dc:language>en-US</dc:language>
  <cp:lastModifiedBy>Adail</cp:lastModifiedBy>
  <dcterms:modified xsi:type="dcterms:W3CDTF">2007-11-15T08:15:00Z</dcterms:modified>
  <cp:revision>3</cp:revision>
  <dc:subject/>
  <dc:title>ENCONTREI JESUS</dc:title>
</cp:coreProperties>
</file>